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/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中国石油奖学金领导小组办公室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33333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1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为一页，正反两面，不得随意增加页数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表格填写应当字迹清晰、信息完整，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2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3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4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5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申请理由”栏的填写应当全面详实，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能够如实反映学生学习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成绩优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、社会实践、创新能力、综合素质等方面特别突出。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6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7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8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本表一式两份，经评审后退回一份，各高校根据需要自行存档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广昕</cp:lastModifiedBy>
  <cp:lastPrinted>2011-11-30T11:30:00Z</cp:lastPrinted>
  <dcterms:modified xsi:type="dcterms:W3CDTF">2016-09-23T01:2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